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Üllar Viltrop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Elektriautode laadimispunkti liitumine Tartu mnt 9 Roela alevik Vinni vald Lääne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37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7.2024 nr 7.1-2/24/8479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äne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ela – Rahk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autode laadimispunkti liitumine 17.10.2024-31.12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47714325"/>
            <w:bookmarkStart w:id="1" w:name="__Fieldmark__0_344771432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47714325"/>
            <w:bookmarkStart w:id="3" w:name="__Fieldmark__1_344771432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08T07:41:00Z</dcterms:modified>
  <cp:revision>2</cp:revision>
  <dc:subject/>
  <dc:title>TEGUTSEMISE LUBA TEEMAA-ALAL  NR</dc:title>
</cp:coreProperties>
</file>